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874712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Я    В   СФЕРЕ   ПРЕДПРИНИМАТЕЛЬСКОЙ   ИЛИ   ИНОЙ   ЭКОНОМИЧЕСКОЙ   ДЕЯТЕЛЬ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3pt;margin-top:0.2pt;width:688.7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Я    В   СФЕРЕ   ПРЕДПРИНИМАТЕЛЬСКОЙ   ИЛИ   ИНОЙ   ЭКОНОМИЧЕСКОЙ   ДЕЯТЕЛЬНОСТ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453390</wp:posOffset>
                </wp:positionV>
                <wp:extent cx="8747125" cy="9925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ВОСПРЕПЯТСТВОВАНИЕ ЗАКОННОЙ ПРЕДПРИНИМАТЕЛЬСКОЙ ДЕЯТЕЛЬНОСТИ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.169 УК Р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означает неправомерное умышленное общественно опасное деяние (действие  или  бездействие) должностного лица, создавшего в результате этого деяния также условия, при которых индивидуальный предприниматель или коммерческая организация не может полностью или частично осуществлять свою деятельность и реализовавть гарантированные законом права на свободу предпринимательской деятельности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5.7pt;width:688.7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ВОСПРЕПЯТСТВОВАНИЕ ЗАКОННОЙ ПРЕДПРИНИМАТЕЛЬСКОЙ ДЕЯТЕЛЬНОСТИ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.169 УК РФ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означает неправомерное умышленное общественно опасное деяние (действие  или  бездействие) должностного лица, создавшего в результате этого деяния также условия, при которых индивидуальный предприниматель или коммерческая организация не может полностью или частично осуществлять свою деятельность и реализовавть гарантированные законом права на свободу предпринимательской деятельности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5170</wp:posOffset>
                </wp:positionH>
                <wp:positionV relativeFrom="margin">
                  <wp:posOffset>1445260</wp:posOffset>
                </wp:positionV>
                <wp:extent cx="0" cy="45085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13.8pt" to="57.1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15710</wp:posOffset>
                </wp:positionH>
                <wp:positionV relativeFrom="margin">
                  <wp:posOffset>1445260</wp:posOffset>
                </wp:positionV>
                <wp:extent cx="0" cy="450850"/>
                <wp:effectExtent l="69850" t="5080" r="704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113.8pt" to="497.3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25170</wp:posOffset>
                </wp:positionH>
                <wp:positionV relativeFrom="margin">
                  <wp:posOffset>2166620</wp:posOffset>
                </wp:positionV>
                <wp:extent cx="0" cy="45085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70.6pt" to="57.1pt,206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15710</wp:posOffset>
                </wp:positionH>
                <wp:positionV relativeFrom="margin">
                  <wp:posOffset>2166620</wp:posOffset>
                </wp:positionV>
                <wp:extent cx="0" cy="450850"/>
                <wp:effectExtent l="69850" t="5080" r="704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170.6pt" to="497.3pt,206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7040</wp:posOffset>
                </wp:positionH>
                <wp:positionV relativeFrom="margin">
                  <wp:posOffset>1896110</wp:posOffset>
                </wp:positionV>
                <wp:extent cx="3336925" cy="2711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 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149.3pt;width:262.7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  СТОР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3670</wp:posOffset>
                </wp:positionH>
                <wp:positionV relativeFrom="margin">
                  <wp:posOffset>1896110</wp:posOffset>
                </wp:positionV>
                <wp:extent cx="2164715" cy="2711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 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149.3pt;width:170.4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  СТОР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78090</wp:posOffset>
                </wp:positionH>
                <wp:positionV relativeFrom="margin">
                  <wp:posOffset>1896110</wp:posOffset>
                </wp:positionV>
                <wp:extent cx="1172845" cy="271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149.3pt;width:92.3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2617470</wp:posOffset>
                </wp:positionV>
                <wp:extent cx="1533525" cy="17138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71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общественных отношений, определяющих  деятельность органов государственной власти либо органов местного самоуправления в сфере экономической деятельностью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06.1pt;width:120.7pt;height:134.9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общественных отношений, определяющих  деятельность органов государственной власти либо органов местного самоуправления в сфере экономической деятельностью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margin">
                  <wp:posOffset>2617470</wp:posOffset>
                </wp:positionV>
                <wp:extent cx="3336925" cy="36976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369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стоит в воспрепятствовании законной предпринимательской деятельности, выражающемся в форме: а) неправомерного отказа в регистрации индивидуального предпринимателя или коммерческой организации; б) уклонения от регистрации индивидуального предпринимателя или коммерческой организации; в) неправомерного отказа в выдаче специального разрешения (лицензии) на осуществление определённой деятельности; г) уклонения от выдачи специального разрешения (лицензии) на осуществление определённой деятельности; д) ограничения прав и законных интересов индивидуального предпринимателя или коммерческой организации в зависимости от организационно-правовой формы или формы собственности; е) ограничения самостоятельности в деятельности индивидуального предпринимателя или коммерческой организации; ж) иного незаконного вмешательства в деятельность индивидуального предпринимателя или коммерческой организации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206.1pt;width:262.7pt;height:291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стоит в воспрепятствовании законной предпринимательской деятельности, выражающемся в форме: а) неправомерного отказа в регистрации индивидуального предпринимателя или коммерческой организации; б) уклонения от регистрации индивидуального предпринимателя или коммерческой организации; в) неправомерного отказа в выдаче специального разрешения (лицензии) на осуществление определённой деятельности; г) уклонения от выдачи специального разрешения (лицензии) на осуществление определённой деятельности; д) ограничения прав и законных интересов индивидуального предпринимателя или коммерческой организации в зависимости от организационно-правовой формы или формы собственности; е) ограничения самостоятельности в деятельности индивидуального предпринимателя или коммерческой организации; ж) иного незаконного вмешательства в деятельность индивидуального предпринимателя или коммерческой организации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578090</wp:posOffset>
                </wp:positionH>
                <wp:positionV relativeFrom="margin">
                  <wp:posOffset>2617470</wp:posOffset>
                </wp:positionV>
                <wp:extent cx="1172845" cy="36976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369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Физическое, вменяемое лицо, достигшее 16-летнего возраста и обладающее признаками должностного лица органов государственной власти или местного самоуправлени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206.1pt;width:92.3pt;height:291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Физическое, вменяемое лицо, достигшее 16-летнего возраста и обладающее признаками должностного лица органов государственной власти или местного самоуправления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33670</wp:posOffset>
                </wp:positionH>
                <wp:positionV relativeFrom="margin">
                  <wp:posOffset>3248660</wp:posOffset>
                </wp:positionV>
                <wp:extent cx="2164715" cy="19843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Виновный осознаёт, что он использует своё служебное положение для воспрепятствования предпринимательской деятельности либо вмешательства в деятельность индивидуального предпринимателя или коммерческой организации без каких-либо законных оснований, и желает воспрепятствовать такой деятельност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255.8pt;width:170.4pt;height:156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Виновный осознаёт, что он использует своё служебное положение для воспрепятствования предпринимательской деятельности либо вмешательства в деятельность индивидуального предпринимателя или коммерческой организации без каких-либо законных оснований, и желает воспрепятствовать такой деятельност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margin">
                  <wp:posOffset>4330700</wp:posOffset>
                </wp:positionV>
                <wp:extent cx="1533525" cy="1533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153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о на свободное предпринимательство и иную экономическую деятельность и интересы индивидуальных предпринимателей и коммерческих организаций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41pt;width:120.7pt;height:120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о на свободное предпринимательство и иную экономическую деятельность и интересы индивидуальных предпринимателей и коммерческих организаций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30270</wp:posOffset>
                </wp:positionH>
                <wp:positionV relativeFrom="margin">
                  <wp:posOffset>1445260</wp:posOffset>
                </wp:positionV>
                <wp:extent cx="0" cy="45085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13.8pt" to="270.1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19110</wp:posOffset>
                </wp:positionH>
                <wp:positionV relativeFrom="margin">
                  <wp:posOffset>1445260</wp:posOffset>
                </wp:positionV>
                <wp:extent cx="0" cy="45085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113.8pt" to="639.3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30270</wp:posOffset>
                </wp:positionH>
                <wp:positionV relativeFrom="margin">
                  <wp:posOffset>2166620</wp:posOffset>
                </wp:positionV>
                <wp:extent cx="0" cy="45085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70.6pt" to="270.1pt,206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119110</wp:posOffset>
                </wp:positionH>
                <wp:positionV relativeFrom="margin">
                  <wp:posOffset>2166620</wp:posOffset>
                </wp:positionV>
                <wp:extent cx="0" cy="45085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170.6pt" to="639.3pt,206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1896110</wp:posOffset>
                </wp:positionV>
                <wp:extent cx="153352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49.3pt;width:120.7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33670</wp:posOffset>
                </wp:positionH>
                <wp:positionV relativeFrom="margin">
                  <wp:posOffset>2617470</wp:posOffset>
                </wp:positionV>
                <wp:extent cx="2164715" cy="6318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рактеризуется умышленной формой вины в виде прямого умыс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206.1pt;width:170.4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рактеризуется умышленной формой вины в виде прямого умысл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33670</wp:posOffset>
                </wp:positionH>
                <wp:positionV relativeFrom="margin">
                  <wp:posOffset>5322570</wp:posOffset>
                </wp:positionV>
                <wp:extent cx="2164715" cy="9925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68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Цели и мотивы для квалификации деяния значения не имеют, но учитываются судом при назначении наказани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419.1pt;width:170.4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Цели и мотивы для квалификации деяния значения не имеют, но учитываются судом при назначении наказания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margin">
                  <wp:posOffset>5863590</wp:posOffset>
                </wp:positionV>
                <wp:extent cx="1533525" cy="451485"/>
                <wp:effectExtent l="5080" t="5080" r="5080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нтересы правосудия (ч.2 ст.169 УК РФ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461.7pt;width:120.7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нтересы правосудия (ч.2 ст.169 УК РФ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7:00Z</dcterms:created>
  <dc:creator>Пользователь</dc:creator>
  <dc:description/>
  <dc:language>en-US</dc:language>
  <cp:lastModifiedBy>Пользователь</cp:lastModifiedBy>
  <dcterms:modified xsi:type="dcterms:W3CDTF">2002-12-21T17:05:00Z</dcterms:modified>
  <cp:revision>2</cp:revision>
  <dc:subject/>
  <dc:title/>
</cp:coreProperties>
</file>